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RUČJE KNJIŽEVNOS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EM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dnos teme i motiva u književnome djelu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mena(narodna) književno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povjedne vrste: crtica,anegdota,vi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vjestic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ovijesni i znanstveno-fantastični rom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jesničke slik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ilska izražajna sredstv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jalektno pjesništv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rste kitica(strofa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amski tek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 ocjenu dovoljan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Imenovati </w:t>
      </w:r>
      <w:r>
        <w:rPr/>
        <w:t>temu u književnom djelu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Izdvojiti </w:t>
      </w:r>
      <w:r>
        <w:rPr/>
        <w:t>motive u tematskome kontekstu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repoznati </w:t>
      </w:r>
      <w:r>
        <w:rPr/>
        <w:t>epske i lirske narodne pjesme;  stalni epitet ; epski deseterac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Razumjeti </w:t>
      </w:r>
      <w:r>
        <w:rPr/>
        <w:t>obilježja crtice, anegdote, vic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Objasniti </w:t>
      </w:r>
      <w:r>
        <w:rPr/>
        <w:t>povjesticu kao djelo koje ima elemente pjesničkoga i pripovjednoga izražavanja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Upoznati </w:t>
      </w:r>
      <w:r>
        <w:rPr/>
        <w:t>romane prema tematsko-motivskom sloju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Uočiti </w:t>
      </w:r>
      <w:r>
        <w:rPr/>
        <w:t>pjesničku sliku kao  slikovni izraz doživljen osjetilima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repoznati i imenovati </w:t>
      </w:r>
      <w:r>
        <w:rPr/>
        <w:t>stilska izražajna sredstva u poetskome i proznome tekstu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repoznati </w:t>
      </w:r>
      <w:r>
        <w:rPr/>
        <w:t>dijalektno pjesništvo</w:t>
      </w:r>
      <w:r>
        <w:rPr>
          <w:b/>
        </w:rPr>
        <w:t xml:space="preserve"> </w:t>
      </w:r>
      <w:r>
        <w:rPr/>
        <w:t xml:space="preserve">i </w:t>
      </w:r>
      <w:r>
        <w:rPr>
          <w:b/>
        </w:rPr>
        <w:t>uočiti</w:t>
      </w:r>
      <w:r>
        <w:rPr/>
        <w:t xml:space="preserve"> suodnos zavičajnoga govora i zavičajnih motiva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menovati</w:t>
      </w:r>
      <w:r>
        <w:rPr/>
        <w:t xml:space="preserve"> kiticu(strofu) prema broju stihova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repoznati </w:t>
      </w:r>
      <w:r>
        <w:rPr/>
        <w:t xml:space="preserve"> dramski teks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 ocjenu dobar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Obrazložiti </w:t>
      </w:r>
      <w:r>
        <w:rPr/>
        <w:t>temu u književnome djelu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asniti</w:t>
      </w:r>
      <w:r>
        <w:rPr/>
        <w:t xml:space="preserve"> motive u tematskome kontekstu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hvatiti </w:t>
      </w:r>
      <w:r>
        <w:rPr/>
        <w:t>obilježja epske i lirske narodne pjesme;</w:t>
      </w:r>
      <w:r>
        <w:rPr>
          <w:b/>
        </w:rPr>
        <w:t xml:space="preserve"> pronaći</w:t>
      </w:r>
      <w:r>
        <w:rPr/>
        <w:t xml:space="preserve"> stalni epitet i epski deseterac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Objasniti </w:t>
      </w:r>
      <w:r>
        <w:rPr/>
        <w:t>obilježja crtice, anegdote i vic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Objasniti </w:t>
      </w:r>
      <w:r>
        <w:rPr/>
        <w:t xml:space="preserve">obilježja povjestice, </w:t>
      </w:r>
      <w:r>
        <w:rPr>
          <w:b/>
        </w:rPr>
        <w:t xml:space="preserve">otkriti </w:t>
      </w:r>
      <w:r>
        <w:rPr/>
        <w:t>vrste povjestica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repoznati </w:t>
      </w:r>
      <w:r>
        <w:rPr/>
        <w:t>romane prema tematsko-motivskome sloju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bjasniti</w:t>
      </w:r>
      <w:r>
        <w:rPr/>
        <w:t xml:space="preserve"> pjesničke slike; </w:t>
      </w:r>
      <w:r>
        <w:rPr>
          <w:b/>
        </w:rPr>
        <w:t xml:space="preserve">uočiti </w:t>
      </w:r>
      <w:r>
        <w:rPr/>
        <w:t>motive u pjesničkim slikam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Dati primjer </w:t>
      </w:r>
      <w:r>
        <w:rPr/>
        <w:t>stilskih izražajnih sredstav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repoznati dijalektno pjesništvo i razumjeti </w:t>
      </w:r>
      <w:r>
        <w:rPr/>
        <w:t>suodnos zavičajnoga govora(narječja ili dijalekta) i zavičajnih motiv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Odrediti i objasniti kiticu </w:t>
      </w:r>
      <w:r>
        <w:rPr/>
        <w:t>( strofu) prema broju stihov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Imenovati </w:t>
      </w:r>
      <w:r>
        <w:rPr/>
        <w:t>dijelove drame: dramski sukob, dramski likovi, dramska situacija,</w:t>
      </w:r>
      <w:r>
        <w:rPr>
          <w:b/>
        </w:rPr>
        <w:t xml:space="preserve"> </w:t>
      </w:r>
      <w:r>
        <w:rPr/>
        <w:t>č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 ocjenu vrlo dobar (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naći i izdvojiti</w:t>
      </w:r>
      <w:r>
        <w:rPr/>
        <w:t xml:space="preserve"> motive u tematskome kontekstu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azlikovati </w:t>
      </w:r>
      <w:r>
        <w:rPr/>
        <w:t>usmenu književnost od umjetničke književnosti 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sporediti </w:t>
      </w:r>
      <w:r>
        <w:rPr/>
        <w:t>epsku s lirskom pjesmom.</w:t>
      </w:r>
      <w:r>
        <w:rPr>
          <w:b/>
        </w:rPr>
        <w:t>Dati primjer</w:t>
      </w:r>
      <w:r>
        <w:rPr/>
        <w:t xml:space="preserve"> za stalni epitet i epski deseterac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Navesti </w:t>
      </w:r>
      <w:r>
        <w:rPr/>
        <w:t>sličnosti i razlike između crtice, anegdote i vica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Istaknuti </w:t>
      </w:r>
      <w:r>
        <w:rPr/>
        <w:t>razliku između povijesnog i znanstveno-fantastičnog romana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ovezati </w:t>
      </w:r>
      <w:r>
        <w:rPr/>
        <w:t>motive u pjesničkim slikama s osjetilima kojima su zamijećeni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Izdvojiti </w:t>
      </w:r>
      <w:r>
        <w:rPr/>
        <w:t>primjere za stilska izražajna sredstva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Napisati </w:t>
      </w:r>
      <w:r>
        <w:rPr/>
        <w:t>pjesmu na zavičajnom govoru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Razlikovati </w:t>
      </w:r>
      <w:r>
        <w:rPr/>
        <w:t>kiticu (strofu) prema broju stihova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Usporediti </w:t>
      </w:r>
      <w:r>
        <w:rPr/>
        <w:t>dramu s drugim književnim rodovima</w:t>
      </w:r>
      <w:r>
        <w:rPr>
          <w:b/>
        </w:rPr>
        <w:t xml:space="preserve"> , navesti </w:t>
      </w:r>
      <w:r>
        <w:rPr/>
        <w:t>sličnosti i razlik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ronaći  </w:t>
      </w:r>
      <w:r>
        <w:rPr/>
        <w:t>dijelove drame: dramski sukob, dramski likovi, dramska situacija,</w:t>
      </w:r>
      <w:r>
        <w:rPr>
          <w:b/>
        </w:rPr>
        <w:t xml:space="preserve"> </w:t>
      </w:r>
      <w:r>
        <w:rPr/>
        <w:t>č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 ocjenu odličan 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vezati </w:t>
      </w:r>
      <w:r>
        <w:rPr/>
        <w:t>odnos teme i motiva kao poticaj doživljaju, događaju, sukobu u tematskom kontekstu.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zvesti </w:t>
      </w:r>
      <w:r>
        <w:rPr/>
        <w:t xml:space="preserve">pravilo za usmenu književnost, stalni epitet i epski deseterac, </w:t>
      </w:r>
      <w:r>
        <w:rPr>
          <w:b/>
        </w:rPr>
        <w:t>Razlikovati</w:t>
      </w:r>
      <w:r>
        <w:rPr/>
        <w:t xml:space="preserve"> epsku od lirske pjesme na temelju oprjeke događaja ili doživlja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Napisati </w:t>
      </w:r>
      <w:r>
        <w:rPr/>
        <w:t xml:space="preserve"> anegdotu i vic iz školskoga života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stražiti</w:t>
      </w:r>
      <w:r>
        <w:rPr/>
        <w:t xml:space="preserve">  razliku između povijesnog romana i povjestic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cijeniti</w:t>
      </w:r>
      <w:r>
        <w:rPr/>
        <w:t xml:space="preserve"> vrijednost znanstveno-fantastičnoga romana i obrazložiti procjenu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voriti</w:t>
      </w:r>
      <w:r>
        <w:rPr/>
        <w:t xml:space="preserve"> pjesničke slike prema različitim osjetilnim poticajima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Odrediti </w:t>
      </w:r>
      <w:r>
        <w:rPr/>
        <w:t>umjetničku vrijednost stilskih izražajnih sredstava; ponavljanja, asonance i aliteracij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revesti </w:t>
      </w:r>
      <w:r>
        <w:rPr/>
        <w:t xml:space="preserve">pjesmu na narječju na književni jezik, vrjednovati razlike u  riječima .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sporediti</w:t>
      </w:r>
      <w:r>
        <w:rPr/>
        <w:t xml:space="preserve"> vrste ritma u distihu, trostihu i četverostihu, </w:t>
      </w:r>
      <w:r>
        <w:rPr>
          <w:b/>
        </w:rPr>
        <w:t>razlikovati</w:t>
      </w:r>
      <w:r>
        <w:rPr/>
        <w:t xml:space="preserve"> vrste rim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Odrediti </w:t>
      </w:r>
      <w:r>
        <w:rPr/>
        <w:t xml:space="preserve">kompoziciju drame. </w:t>
      </w:r>
      <w:r>
        <w:rPr>
          <w:b/>
        </w:rPr>
        <w:t>Raspraviti</w:t>
      </w:r>
      <w:r>
        <w:rPr/>
        <w:t xml:space="preserve"> o dramskome sukobu kao temelju dramskoj radnji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7:00Z</dcterms:created>
  <dc:creator>Emica</dc:creator>
  <dc:description/>
  <cp:keywords/>
  <dc:language>en-US</dc:language>
  <cp:lastModifiedBy>korisnik</cp:lastModifiedBy>
  <cp:lastPrinted>2011-09-26T15:36:00Z</cp:lastPrinted>
  <dcterms:modified xsi:type="dcterms:W3CDTF">2016-02-21T14:04:00Z</dcterms:modified>
  <cp:revision>26</cp:revision>
  <dc:subject/>
  <dc:title>MJERILA ZA OCJENJIVANJE UČENIKOVA USPJEHA U </dc:title>
</cp:coreProperties>
</file>